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C307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DICAL SIGNAL PROCESS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7020"/>
        <w:gridCol w:w="1170"/>
        <w:gridCol w:w="950"/>
      </w:tblGrid>
      <w:tr>
        <w:trPr>
          <w:trHeight w:val="13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Origin of Heart S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Obtain the response of an LTI system whose impulse response                   h[n] = {1,2} and input  x[n] = { 1,2,1} using DIT FFT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wo potential clinical applications of the analysis of EMG sign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etermine the Nyquist Frequency and Nyquist Interval for the signal x(t) = Cos </w:t>
            </w:r>
            <w:r>
              <w:rPr>
                <w:vertAlign w:val="superscript"/>
              </w:rPr>
              <w:t>2</w:t>
            </w:r>
            <w:r>
              <w:rPr/>
              <w:t>(20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Analyse the features of the different types of correl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steps and processes involved in computer aided diagnosis and therapy based upon biomedical signal analysis  with a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three-channel schematic plot of simultaneous recordings of the ECG, PCG and carotid pulse signals for two cardiac cy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haracterize the difficulties in Biomedical Signal Acquisition and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Calibri"/>
                <w:lang w:val="en-IN" w:eastAsia="en-IN"/>
              </w:rPr>
              <w:t xml:space="preserve">Estimate the parameters of ECG using </w:t>
            </w:r>
            <w:r>
              <w:rPr>
                <w:rFonts w:eastAsia="Calibri"/>
                <w:color w:val="000000"/>
                <w:lang w:val="en-IN" w:eastAsia="en-IN"/>
              </w:rPr>
              <w:t xml:space="preserve">QRS Detection Technique and Template Matching Techniqu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ethods of Motion Artifacts and Powerline Interference removal in ECG Sig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steps involved in the design of Butterworth fil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significance of Moving Average Fil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IDFT of  X[k] = {10, 2+j, 0, 2-j} using DIT FFT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need for data com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irect data compression techniques with its special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fferentiate the concepts of Peak Picking Compression and Cycle to Cycle compress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urning Point Algorithm Techniques for  Direct ECG Data com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13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ly the concept of  Adaptive Segmentation for ECG and  PCG signa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application of  heart rate variability analysis for the detection of Coronary Artery dise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0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4T03:26:00Z</dcterms:modified>
  <cp:revision>29</cp:revision>
  <dc:subject/>
  <dc:title/>
</cp:coreProperties>
</file>